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8 Street Dance Show Junior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02    3 2 2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2 3 3 3 2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2187"/>
        <w:gridCol w:w="749"/>
        <w:gridCol w:w="988"/>
        <w:gridCol w:w="2187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407"/>
        <w:gridCol w:w="827"/>
        <w:gridCol w:w="1089"/>
        <w:gridCol w:w="2407"/>
        <w:gridCol w:w="227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39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